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5408320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656208429"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29603768"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17872690"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04130246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8362567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94363993"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